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1 от 26.04.2017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hd w:fill="FFFFFF" w:val="clear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  <w:t xml:space="preserve">апрос предложений  в электронной форме № </w:t>
      </w:r>
      <w:r>
        <w:rPr>
          <w:rFonts w:cs="Times New Roman" w:ascii="Times New Roman" w:hAnsi="Times New Roman"/>
          <w:color w:val="000000"/>
          <w:sz w:val="24"/>
          <w:szCs w:val="20"/>
          <w:lang w:val="ru-RU"/>
        </w:rPr>
        <w:t>31704991274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  <w:t xml:space="preserve"> от 07.04.2017 г. на право заключения договора добровольного медицинского страх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4"/>
          <w:shd w:fill="FFFFFF" w:val="clear"/>
          <w:lang w:val="ru-RU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еречень внесенных изме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 п. 16 Информационной карты Документации о закупке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2F2F2" w:val="clear"/>
                <w:lang w:val="ru-RU" w:eastAsia="ru-RU"/>
              </w:rPr>
              <w:t>Порядок оценки и сопоставления Заявок, критерии оценки и сопоставления Заявок, величины значимости этих крит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иев» в подпунк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2.2. Наличие действующих рейтингов надежност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присвоенных рейтинговыми агентствам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несены следующие измен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йтинг ЭкспертРА не ниже А++ и международный рейтинг из списк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&amp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ыш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C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+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t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ыше ССС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od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выше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</w:rPr>
              <w:t>Be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ru-RU"/>
              </w:rPr>
              <w:t xml:space="preserve"> выше В++, В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) – 12 бал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йтинг ЭкспертРА не ниже А++ и международный рейтинг из списк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&amp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ССС+ и ниж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itc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ССС и ниж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od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 ниже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</w:rPr>
              <w:t>Be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lightGray"/>
                <w:lang w:val="ru-RU"/>
              </w:rPr>
              <w:t xml:space="preserve"> В++, В+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) – 10 балл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 оценку добавлен рейтинг рейтингового агентства Эй. Эм. Бест Ко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s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37:00Z</dcterms:created>
  <dc:creator>e.farrahova</dc:creator>
  <dc:description/>
  <cp:keywords/>
  <dc:language>en-US</dc:language>
  <cp:lastModifiedBy>Фаррахова Эльвера Римовна</cp:lastModifiedBy>
  <cp:lastPrinted>2017-04-21T14:43:00Z</cp:lastPrinted>
  <dcterms:modified xsi:type="dcterms:W3CDTF">2017-04-26T06:28:00Z</dcterms:modified>
  <cp:revision>18</cp:revision>
  <dc:subject/>
  <dc:title/>
</cp:coreProperties>
</file>